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1093470</wp:posOffset>
                </wp:positionV>
                <wp:extent cx="5602605" cy="5602605"/>
                <wp:effectExtent l="9525" t="9525" r="9525" b="952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5602680"/>
                          <a:chOff x="0" y="0"/>
                          <a:chExt cx="5602680" cy="560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2680" cy="56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6400" y="2784960"/>
                            <a:ext cx="10872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86.1pt;width:441.15pt;height:441.15pt" coordorigin="168,1722" coordsize="8823,8823">
                <v:oval id="shape_0" fillcolor="white" stroked="t" o:allowincell="f" style="position:absolute;left:168;top:1722;width:8822;height:8822;mso-wrap-style:none;v-text-anchor:middle">
                  <v:fill o:detectmouseclick="t" type="solid" color2="black"/>
                  <v:stroke color="black" weight="19080" joinstyle="round" endcap="flat"/>
                  <w10:wrap type="square"/>
                </v:oval>
                <v:oval id="shape_0" fillcolor="black" stroked="t" o:allowincell="f" style="position:absolute;left:4556;top:6108;width:170;height:162;mso-wrap-style:none;v-text-anchor:middle">
                  <v:fill o:detectmouseclick="t" type="solid" color2="white"/>
                  <v:stroke color="black" weight="19080" joinstyle="round" endcap="flat"/>
                  <w10:wrap type="squar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5996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One Two Infin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07:00Z</dcterms:created>
  <dc:creator>Marian Small</dc:creator>
  <dc:description/>
  <dc:language>en-US</dc:language>
  <cp:lastModifiedBy>Marian Small</cp:lastModifiedBy>
  <dcterms:modified xsi:type="dcterms:W3CDTF">2011-07-27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